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4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144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spacing w:lineRule="exact" w:line="280" w:before="144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73"/>
        <w:gridCol w:w="6077"/>
      </w:tblGrid>
      <w:tr>
        <w:trPr/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kumentu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LEDEK POSOUZENÍ SPLNĚNÍ PODMÍNEK ÚČASTI U VYBRANÉHO DODAVATELE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ha 7, Dělnická 213/12, Holešovice, PSČ 170 0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IČ: 6019353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psaná v obchodním rejstříku vedeném Městským soudem v Praze, oddíl B, vložka 234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stoupena: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Mgr. Jan Duspěva, předseda představenstva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Ing. František Todt, člen představenstva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b/>
                <w:bCs/>
                <w:sz w:val="20"/>
                <w:szCs w:val="20"/>
              </w:rPr>
              <w:t>Rekonstrukce odlučovače ropných látek Hněvice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ZŘ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limitní řízení, zjednodušené podlimitní řízení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. č. zadavatele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5/20/OCN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řizuje/naše značka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g. Ivana Ševecová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dle § 123 písm. b) zákona č. 134/2016 Sb., o zadávání veřejných zakázek, ve znění pozdějších předpisů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dále jen „zákon“)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kladntext3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  <w:szCs w:val="20"/>
        </w:rPr>
        <w:t xml:space="preserve">Seznam dokladů, kterými vybraný dodavatel prokazoval kvalifikaci a údaje rozhodné pro prokázání splnění kvalifikace: </w:t>
      </w:r>
    </w:p>
    <w:p>
      <w:pPr>
        <w:pStyle w:val="Zkladntext3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způsobilosti podle § 74 odst. 1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is z evidence Rejstříku trestů pro právnickou osobu – nejedná se o právnickou osobu</w:t>
            </w:r>
            <w:r>
              <w:rPr>
                <w:rFonts w:cs="Arial" w:ascii="Arial" w:hAnsi="Arial"/>
                <w:i/>
                <w:sz w:val="20"/>
                <w:szCs w:val="20"/>
              </w:rPr>
              <w:t>, čestné prohlášení orig.</w:t>
            </w:r>
            <w:r>
              <w:rPr>
                <w:rFonts w:cs="Arial" w:ascii="Arial" w:hAnsi="Arial"/>
                <w:sz w:val="20"/>
                <w:szCs w:val="20"/>
              </w:rPr>
              <w:t xml:space="preserve">; Výpis z evidence Rejstříku trestů fyzickou osobu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pie</w:t>
            </w:r>
            <w:r>
              <w:rPr>
                <w:rFonts w:cs="Arial" w:ascii="Arial" w:hAnsi="Arial"/>
                <w:i/>
                <w:sz w:val="20"/>
                <w:szCs w:val="20"/>
                <w:highlight w:val="lightGray"/>
              </w:rPr>
              <w:t xml:space="preserve"> 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b) a c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vrzení finančního úřadu pro Hlavní město Prahu, ze dne 2. 12. 2019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pie</w:t>
            </w:r>
            <w:r>
              <w:rPr>
                <w:rFonts w:cs="Arial" w:ascii="Arial" w:hAnsi="Arial"/>
                <w:i/>
                <w:sz w:val="20"/>
                <w:szCs w:val="20"/>
                <w:highlight w:val="lightGray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tné prohlášení ve vztahu ke spotřební dani ze dne 14. 4. 2020, </w:t>
            </w:r>
            <w:r>
              <w:rPr>
                <w:rFonts w:cs="Arial" w:ascii="Arial" w:hAnsi="Arial"/>
                <w:i/>
                <w:sz w:val="20"/>
                <w:szCs w:val="20"/>
              </w:rPr>
              <w:t>orig.</w:t>
            </w:r>
          </w:p>
        </w:tc>
      </w:tr>
      <w:tr>
        <w:trPr>
          <w:trHeight w:val="417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d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tné prohlášení ze dne 14. 4. 2020, </w:t>
            </w:r>
            <w:r>
              <w:rPr>
                <w:rFonts w:cs="Arial" w:ascii="Arial" w:hAnsi="Arial"/>
                <w:i/>
                <w:sz w:val="20"/>
                <w:szCs w:val="20"/>
              </w:rPr>
              <w:t>orig.</w:t>
            </w:r>
          </w:p>
        </w:tc>
      </w:tr>
      <w:tr>
        <w:trPr>
          <w:trHeight w:val="42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e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vrzení Pražské správy sociálního zabezpečení, územní pracoviště ze dne 27. 11. 2019, </w:t>
            </w:r>
            <w:r>
              <w:rPr>
                <w:rFonts w:cs="Arial" w:ascii="Arial" w:hAnsi="Arial"/>
                <w:i/>
              </w:rPr>
              <w:t xml:space="preserve">kopie </w:t>
            </w:r>
          </w:p>
        </w:tc>
      </w:tr>
      <w:tr>
        <w:trPr>
          <w:trHeight w:val="31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f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tné prohlášení (není zapsán v Obchodním rejstříku) ze dne 14. 4. 2020, </w:t>
            </w:r>
            <w:r>
              <w:rPr>
                <w:rFonts w:cs="Arial" w:ascii="Arial" w:hAnsi="Arial"/>
                <w:i/>
                <w:sz w:val="20"/>
                <w:szCs w:val="20"/>
              </w:rPr>
              <w:t>orig.</w:t>
            </w:r>
          </w:p>
        </w:tc>
      </w:tr>
    </w:tbl>
    <w:p>
      <w:pPr>
        <w:pStyle w:val="Zkladntext3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eložené doklady základní způsobilosti dle § 74 odst. 1 zákona jsou předloženy v prosté kopii, starší 3 měsíců – nutno vyžádat předložení originálů ne starších 3 měsíců před zahájením řízení.</w:t>
      </w:r>
    </w:p>
    <w:p>
      <w:pPr>
        <w:pStyle w:val="Zkladntext3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 způsobilost podle § 77 odst. 2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tné prohlášení (není zapsán v Obchodním rejstříku) ze dne 14. 4. 2020, </w:t>
            </w:r>
            <w:r>
              <w:rPr>
                <w:rFonts w:cs="Arial" w:ascii="Arial" w:hAnsi="Arial"/>
                <w:i/>
                <w:sz w:val="20"/>
                <w:szCs w:val="20"/>
              </w:rPr>
              <w:t>orig.</w:t>
            </w:r>
          </w:p>
        </w:tc>
      </w:tr>
    </w:tbl>
    <w:p>
      <w:pPr>
        <w:pStyle w:val="Zkladntext3"/>
        <w:ind w:left="12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 způsobilost podle § 77 odst. 2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pis z veřejné části Živnostenského rejstříku ze dne 26. 11. 2019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kopie </w:t>
            </w:r>
          </w:p>
        </w:tc>
      </w:tr>
    </w:tbl>
    <w:p>
      <w:pPr>
        <w:pStyle w:val="Zkladntext3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eložené doklady profesní způsobilosti dle § 77 odst. 2 zákona jsou předloženy v prosté kopii, starší 3 měsíců – nutno vyžádat předložení originálů ne starších 3 měsíců před zahájením řízení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b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o požadováno</w:t>
            </w:r>
          </w:p>
        </w:tc>
      </w:tr>
    </w:tbl>
    <w:p>
      <w:pPr>
        <w:pStyle w:val="Zkladntext3"/>
        <w:ind w:left="12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c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o požadováno</w:t>
            </w:r>
          </w:p>
        </w:tc>
      </w:tr>
    </w:tbl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onomická kvalifikace podle § 78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o požadováno</w:t>
            </w:r>
          </w:p>
        </w:tc>
      </w:tr>
    </w:tbl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á kvalifikace podle § 79 odst. 2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a)/b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120" w:after="0"/>
              <w:ind w:left="0" w:hanging="0"/>
              <w:contextualSpacing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u významných stavebních prací poskytnutých za posledních 5 let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musí obsahovat min. 3 (tři) zakázky na stavební práce, jejichž předmětem bylo provedení rekonstrukcí nebo oprav záchytných nebo havarijních jímek, resp. výstavba nebo rekonstrukce odlučovačů nebo nádrží na skladování ropných látek, a to ve výbušném prostředí či prostředí petrochemie, přičemž hodnota každé ze zakázek předložených v seznamu významných zakázek činila minimálně 500 000,- Kč bez DP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hodné údaj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ázev referenční zakázky, hodnota…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Ti Czech s.r.o. – Unipetrol Litvínov – Rekonstrukce průmyslové kanalizace zaolejovaných vod vč. jímek a šachet zaolejované kanalizace; 2018; 539 tis. Kč; </w:t>
            </w:r>
            <w:r>
              <w:rPr>
                <w:rFonts w:cs="Arial" w:ascii="Arial" w:hAnsi="Arial"/>
                <w:i/>
                <w:sz w:val="20"/>
              </w:rPr>
              <w:t>orig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Ti Czech s.r.o. – Čepro Smyslov – Dodávka a montáž ORL; 2018; 789 tis. Kč; </w:t>
            </w:r>
            <w:r>
              <w:rPr>
                <w:rFonts w:cs="Arial" w:ascii="Arial" w:hAnsi="Arial"/>
                <w:i/>
                <w:sz w:val="20"/>
              </w:rPr>
              <w:t>orig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120" w:after="0"/>
              <w:ind w:left="1077" w:hanging="36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Ti Czech s.r.o. – Rekonstrukce zaolejované kanalizace vč. opravy záchytné jímky; 2019; 1 765 tis. Kč;</w:t>
            </w:r>
            <w:r>
              <w:rPr>
                <w:rFonts w:cs="Arial" w:ascii="Arial" w:hAnsi="Arial"/>
                <w:i/>
                <w:sz w:val="20"/>
              </w:rPr>
              <w:t xml:space="preserve"> orig.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Zkladntext3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eložené doklady technické kvalifikace dle § 79 odst. 2 zákona jsou předloženy v originále s osvědčením objednatelů o řádném poskytnutí a dokončení prac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technických kvalifikačních předpokladů podle ustanovení</w:t>
      </w:r>
      <w:r>
        <w:rPr>
          <w:rFonts w:cs="Arial" w:ascii="Arial" w:hAnsi="Arial"/>
          <w:bCs/>
          <w:sz w:val="20"/>
          <w:szCs w:val="20"/>
        </w:rPr>
        <w:t xml:space="preserve"> § 79 odst. 2 písm. c) a d)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c)/d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znam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chniků či technických útvarů</w:t>
            </w:r>
            <w:r>
              <w:rPr>
                <w:rFonts w:cs="Arial" w:ascii="Arial" w:hAnsi="Arial"/>
                <w:sz w:val="20"/>
                <w:szCs w:val="20"/>
              </w:rPr>
              <w:t>, jež se budou podílet na plnění zakázky, a to zejména techniků či technických útvarů zajišťujících kontrolu jakosti, bez ohledu na to, zda jde o zaměstnance dodavatele nebo osoby v jiném vztahu k dodavate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seznamu musí být zřejmé, že dodavatel bude mít při plnění zakázky/dílčích zakázek k dispozici nejméně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/>
              <w:ind w:left="1560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svářeče s osvědčením o zkoušce svářečů podle ČSN EN ISO 9606-1 metoda 141 - pro ocel FM1, pro nerez FM5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 w:before="120" w:after="0"/>
              <w:ind w:left="1560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svářeče s osvědčením o zkoušce svářečů podle ČSN EN 13067 specifikace zkoušky - 3.4 na tupo do d315, - 3.6 na elektrotvarovky do d315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 w:before="120" w:after="0"/>
              <w:ind w:left="1560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osobu s kvalifikaci v oblasti sanace betonových konstrukcí (Certifikát o autorizaci pro oblast sanace betonových konstrukcí dle WTA CZ, resp. SSBK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 w:before="120" w:after="0"/>
              <w:ind w:left="1502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 osobu způsobilou pro provádění zkoušek těsnosti jímek a nádrží dle ČSN 75 0905 (odborně způsobilé osoby pro provádění zkoušek těsnosti zveřejňuje Ministerstvo životního prostředí. Uvedené odborně způsobilé osoby doložili MŽP způsobilost v souladu s § 6a odst. 4 vyhlášky č. 450/2005 Sb., o náležitostech nakládání se závadnými látkami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hodné údaj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ázev referenční zakázky, hodnota…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řeč ISO 9606 – Luboš Kytlica a Milan Malý – osvědčení Česká svářečská společnost ANB ze dne 21. 7. 2017 a 26. 4. 2019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řeč ČSN EN 13067 – Luboš Kytlica - osvědčení Česká svářečská společnost ANB ze dne 9. 1. 2020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ace betonových konstrukcí – Ing. Marek Balej – certifikát o autorizaci WTA CZ a SSBK ze dne 24. 10. 2013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12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y těsnosti - Ing. Marek Balej, certifikát ATG–C-46470 ze dne 26. 10. 2018</w:t>
            </w:r>
          </w:p>
        </w:tc>
      </w:tr>
    </w:tbl>
    <w:p>
      <w:pPr>
        <w:pStyle w:val="Normal"/>
        <w:spacing w:lineRule="auto" w:line="24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eložené doklady technické kvalifikace dle § 79 odst. 2 písm. c) a d) zákona jsou předloženy v kopii. </w:t>
      </w:r>
    </w:p>
    <w:p>
      <w:pPr>
        <w:pStyle w:val="Normal"/>
        <w:spacing w:lineRule="auto" w:line="24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technických kvalifikačních předpokladů podle ustanovení</w:t>
      </w:r>
      <w:r>
        <w:rPr>
          <w:rFonts w:cs="Arial" w:ascii="Arial" w:hAnsi="Arial"/>
          <w:bCs/>
          <w:sz w:val="20"/>
          <w:szCs w:val="20"/>
        </w:rPr>
        <w:t xml:space="preserve"> § 79 odst. 2 písm. e) zákona </w:t>
      </w:r>
    </w:p>
    <w:p>
      <w:pPr>
        <w:pStyle w:val="Normal"/>
        <w:spacing w:lineRule="auto" w:line="244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ísm. e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0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lnění technické kvalifikace podle ustanovení § 79 odst. 2 písm. e) zákona prokáže dodavatel, když předloží přehled nástrojů či pomůcek, které bude mít dodavatel při plnění jednotlivých dílčích zakázek k dispozici. 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09" w:firstLine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 předloženého přehledu nástrojů a pomůcek musí vyplývat, že dodavatel má k dispozici: </w:t>
            </w:r>
          </w:p>
          <w:p>
            <w:pPr>
              <w:pStyle w:val="Textpsmen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09" w:firstLine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ářecí techniku pro ocel a nerez,</w:t>
            </w:r>
          </w:p>
          <w:p>
            <w:pPr>
              <w:pStyle w:val="Textpsmen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09" w:firstLine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ářecí techniku pro HD-PE potrubí,</w:t>
            </w:r>
          </w:p>
          <w:p>
            <w:pPr>
              <w:pStyle w:val="Textpsmen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593" w:hanging="4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u pro řezání, broušení, ohýbání a vrtání ocelových plechů do tl. 20 mm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í detektor/analyzátor plynů s čidly LEL, O2, CO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hodné údaj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ázev referenční zakázky, hodnota…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12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znam – přehled nástrojů, přiložen v nabídce, v seznamu uvedeny požadované nástroje a pomůcky. </w:t>
            </w:r>
          </w:p>
        </w:tc>
      </w:tr>
    </w:tbl>
    <w:p>
      <w:pPr>
        <w:pStyle w:val="Normal"/>
        <w:spacing w:lineRule="auto" w:line="24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eložené doklady technické kvalifikace dle § 79 odst. 2 písm. e) zákona - předloženy</w:t>
      </w:r>
    </w:p>
    <w:p>
      <w:pPr>
        <w:pStyle w:val="Normal"/>
        <w:spacing w:lineRule="auto" w:line="244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Style w:val="Zdraznnjemn"/>
              </w:rPr>
            </w:pPr>
            <w:r>
              <w:rPr>
                <w:rFonts w:cs="Arial" w:ascii="Arial" w:hAnsi="Arial"/>
                <w:sz w:val="20"/>
                <w:szCs w:val="20"/>
              </w:rPr>
              <w:t>V Praze dne 18. 5. 202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right"/>
              <w:rPr>
                <w:rStyle w:val="Zdraznnjemn"/>
                <w:rFonts w:ascii="Arial" w:hAnsi="Arial" w:cs="Arial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14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14475</wp:posOffset>
          </wp:positionH>
          <wp:positionV relativeFrom="paragraph">
            <wp:posOffset>2730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bCs w:val="false"/>
    </w:rPr>
  </w:style>
  <w:style w:type="character" w:styleId="WW8Num37z7">
    <w:name w:val="WW8Num37z7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ptotalprice">
    <w:name w:val="prop_totalprice"/>
    <w:qFormat/>
    <w:rPr/>
  </w:style>
  <w:style w:type="character" w:styleId="Zkladntextodsazen2Char">
    <w:name w:val="Základní text odsazený 2 Char"/>
    <w:qFormat/>
    <w:rPr>
      <w:rFonts w:ascii="Garamond" w:hAnsi="Garamond" w:cs="Garamond"/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2Char">
    <w:name w:val="Nadpis 2 Char"/>
    <w:qFormat/>
    <w:rPr>
      <w:rFonts w:ascii="Garamond" w:hAnsi="Garamond" w:cs="Garamond"/>
      <w:b/>
      <w:sz w:val="24"/>
    </w:rPr>
  </w:style>
  <w:style w:type="character" w:styleId="Nadpis4Char">
    <w:name w:val="Nadpis 4 Char"/>
    <w:qFormat/>
    <w:rPr>
      <w:rFonts w:ascii="Garamond" w:hAnsi="Garamond" w:cs="Garamond"/>
      <w:b/>
      <w:sz w:val="24"/>
    </w:rPr>
  </w:style>
  <w:style w:type="character" w:styleId="TextpoznpodarouChar">
    <w:name w:val="Text pozn. pod čarou Char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Platne">
    <w:name w:val="platn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stavecseseznamemChar">
    <w:name w:val="Odstavec se seznamem Char"/>
    <w:qFormat/>
    <w:rPr>
      <w:rFonts w:ascii="Garamond" w:hAnsi="Garamond" w:cs="Garamond"/>
      <w:sz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TextBodyIndent"/>
    <w:qFormat/>
    <w:pPr>
      <w:ind w:left="708" w:hanging="0"/>
      <w:jc w:val="both"/>
    </w:pPr>
    <w:rPr>
      <w:rFonts w:ascii="Garamond" w:hAnsi="Garamond" w:cs="Garamond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Garamond" w:hAnsi="Garamond" w:cs="Garamond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Arial" w:hAnsi="Arial" w:cs="Arial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851" w:leader="none"/>
      </w:tabs>
      <w:ind w:left="851" w:hanging="426"/>
      <w:jc w:val="center"/>
      <w:outlineLvl w:val="0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6:00Z</dcterms:created>
  <dc:creator/>
  <dc:description/>
  <dc:language>en-US</dc:language>
  <cp:lastModifiedBy/>
  <dcterms:modified xsi:type="dcterms:W3CDTF">2020-05-22T09:06:00Z</dcterms:modified>
  <cp:revision>1</cp:revision>
  <dc:subject/>
  <dc:title/>
</cp:coreProperties>
</file>